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esko, dn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Ja niżej podpisany/a 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zam. ………………………………………………………………. gmina Besko województwo podkarpackie, legitymujący/a się dowodem osobistym </w:t>
        <w:br/>
        <w:t xml:space="preserve">seria ……………….. nr …….…………………………..………..… wydanym przez ……………………………………........................................... świadomy/a odpowiedzialności karnej art.233 kk za fałszywe zeznania lub zatajenie prawdy oświadczam, że jestem osobą samotnie wychowującą dziecko </w:t>
        <w:br/>
        <w:br/>
        <w:t>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imię i nazwisko dziecka)</w:t>
      </w:r>
    </w:p>
    <w:p>
      <w:pPr>
        <w:pStyle w:val="Normal"/>
        <w:jc w:val="both"/>
        <w:rPr/>
      </w:pPr>
      <w:r>
        <w:rPr/>
        <w:t>urodzone: 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data i miejsce urodzenia dziecka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>(podpis oświadc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stwierdzam, że powyższe oświadczenie podpisał/a  Pan/i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(podpis osoby stwierdzając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niniejsze stanowi zaświadczenie organu administracji państwowej w myśl Zarządzenia Rady Ministrów w sprawie ograniczenia żądania zaświadczeń obywatel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35:00Z</dcterms:created>
  <dc:creator>amilo</dc:creator>
  <dc:description/>
  <cp:keywords/>
  <dc:language>en-US</dc:language>
  <cp:lastModifiedBy>zs</cp:lastModifiedBy>
  <cp:lastPrinted>2009-08-12T08:07:00Z</cp:lastPrinted>
  <dcterms:modified xsi:type="dcterms:W3CDTF">2016-03-17T12:11:00Z</dcterms:modified>
  <cp:revision>13</cp:revision>
  <dc:subject/>
  <dc:title>Besko,dn</dc:title>
</cp:coreProperties>
</file>