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rStyle w:val="StrongEmphasis"/>
        </w:rPr>
        <w:t>ORGANIZACJA PUNKTU PRZEDSZKOLEGO</w:t>
      </w:r>
    </w:p>
    <w:p>
      <w:pPr>
        <w:pStyle w:val="NormalnyWeb"/>
        <w:jc w:val="center"/>
        <w:rPr>
          <w:b/>
          <w:b/>
        </w:rPr>
      </w:pPr>
      <w:r>
        <w:rPr/>
        <w:t>przy Zespole Szkół w Bes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rPr/>
      </w:pPr>
      <w:r>
        <w:rPr/>
        <w:t xml:space="preserve">Punkt Przedszkolny w Besku działa na podstawie rozporządzenia Ministra Edukacji Narodowej z dnia 10 stycznia 2008 r. w sprawie rodzajów innych form wychowania przedszkolnego, warunków tworzenia i organizowania tych form oraz sposobu ich działania (Dz. U. z 2008 r. Nr 7, poz. 38, z późn. zm.). </w:t>
      </w:r>
    </w:p>
    <w:p>
      <w:pPr>
        <w:pStyle w:val="NormalnyWeb"/>
        <w:numPr>
          <w:ilvl w:val="0"/>
          <w:numId w:val="14"/>
        </w:numPr>
        <w:spacing w:before="280" w:after="240"/>
        <w:jc w:val="both"/>
        <w:rPr/>
      </w:pPr>
      <w:r>
        <w:rPr/>
        <w:t xml:space="preserve">Regulamin jest wewnętrznym aktem prawnym regulującym zasady </w:t>
        <w:br/>
        <w:t>i organizację pracy Punktu Przedszkolnego zwanego dalej „Punktem”.</w:t>
      </w:r>
    </w:p>
    <w:p>
      <w:pPr>
        <w:pStyle w:val="Normal"/>
        <w:numPr>
          <w:ilvl w:val="0"/>
          <w:numId w:val="14"/>
        </w:numPr>
        <w:spacing w:before="0" w:after="240"/>
        <w:jc w:val="both"/>
        <w:rPr/>
      </w:pPr>
      <w:r>
        <w:rPr/>
        <w:t>Punkt Przedszkolny nosi nazwę:  „Tęczowy świat dzieci”.</w:t>
      </w:r>
    </w:p>
    <w:p>
      <w:pPr>
        <w:pStyle w:val="Normal"/>
        <w:numPr>
          <w:ilvl w:val="0"/>
          <w:numId w:val="14"/>
        </w:numPr>
        <w:spacing w:before="0" w:after="240"/>
        <w:jc w:val="both"/>
        <w:rPr/>
      </w:pPr>
      <w:r>
        <w:rPr/>
        <w:t xml:space="preserve">Siedziba Punktu znajduje się w budynku Domu Ludowego w Besku, </w:t>
        <w:br/>
        <w:t>ul. Kolejowa 56; 38-524 Besko.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>
          <w:b/>
          <w:b/>
          <w:bCs/>
        </w:rPr>
      </w:pPr>
      <w:r>
        <w:rPr/>
        <w:t>Organem prowadzącym jest Gmina Besko.</w:t>
      </w:r>
    </w:p>
    <w:p>
      <w:pPr>
        <w:pStyle w:val="Normal"/>
        <w:spacing w:before="0" w:after="240"/>
        <w:ind w:left="360" w:hanging="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before="0" w:after="120"/>
        <w:rPr/>
      </w:pPr>
      <w:r>
        <w:rPr>
          <w:bCs/>
        </w:rPr>
        <w:t>Punkt</w:t>
      </w:r>
      <w:r>
        <w:rPr/>
        <w:t xml:space="preserve"> działa na podstawie:</w:t>
      </w:r>
    </w:p>
    <w:p>
      <w:pPr>
        <w:pStyle w:val="TextBodyIndent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1.  Art.14a ust.7 Ustawy z dnia 7 września 1991r.o systemie oświaty (Dz. U. z 2004r.      Nr 256, poz. 2572 z późn. zm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Rozporządzenia Ministra Edukacji Narodowej z dnia 10 stycznia 2008 r. </w:t>
        <w:br/>
        <w:t xml:space="preserve">w sprawie rodzajów innych form wychowania przedszkolnego, warunków tworzenia i organizowania tych form oraz sposobu ich działania (Dz. U. Nr 7, </w:t>
        <w:br/>
        <w:t>poz. 38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Niniejszego Regulaminu Organizacyjnego.</w:t>
      </w:r>
    </w:p>
    <w:p>
      <w:pPr>
        <w:pStyle w:val="Normal"/>
        <w:spacing w:before="0" w:after="120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before="0" w:after="120"/>
        <w:ind w:left="357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iCs/>
        </w:rPr>
      </w:pPr>
      <w:r>
        <w:rPr/>
        <w:t>Ośrodek może być wspierany finansowo lub rzeczowo przez Gminę i innych donator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iCs/>
        </w:rPr>
      </w:pPr>
      <w:r>
        <w:rPr/>
        <w:t>Uczestnictwo dzieci w zajęciach jest bezpłatne.</w:t>
      </w:r>
    </w:p>
    <w:p>
      <w:pPr>
        <w:pStyle w:val="Normal"/>
        <w:spacing w:before="0" w:after="12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II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CELE I ZADANIA PUNKTU PRZEDSZKOLNEG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spacing w:before="0" w:after="8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/>
        <w:t>Głównym celem Punktu Przedszkolnego jest wyrównywanie szans edukacyjnych dzieci z terenów wiejskich  poprzez:</w:t>
      </w:r>
    </w:p>
    <w:p>
      <w:pPr>
        <w:pStyle w:val="Normal"/>
        <w:numPr>
          <w:ilvl w:val="0"/>
          <w:numId w:val="13"/>
        </w:numPr>
        <w:spacing w:before="0" w:after="80"/>
        <w:jc w:val="both"/>
        <w:rPr/>
      </w:pPr>
      <w:r>
        <w:rPr/>
        <w:t>wspomaganie indywidualnego rozwoju dziecka zgodnie z jego wrodzonym potencjałem i możliwościami rozwojowymi,</w:t>
      </w:r>
    </w:p>
    <w:p>
      <w:pPr>
        <w:pStyle w:val="Normal"/>
        <w:numPr>
          <w:ilvl w:val="0"/>
          <w:numId w:val="13"/>
        </w:numPr>
        <w:spacing w:before="0" w:after="80"/>
        <w:jc w:val="both"/>
        <w:rPr/>
      </w:pPr>
      <w:r>
        <w:rPr/>
        <w:t>sprawowanie opieki nad dziećmi odpowiednio do ich potrzeb oraz możliwości punktu</w:t>
      </w:r>
    </w:p>
    <w:p>
      <w:pPr>
        <w:pStyle w:val="Normal"/>
        <w:numPr>
          <w:ilvl w:val="0"/>
          <w:numId w:val="13"/>
        </w:numPr>
        <w:spacing w:before="0" w:after="80"/>
        <w:jc w:val="both"/>
        <w:rPr/>
      </w:pPr>
      <w:r>
        <w:rPr/>
        <w:t>współdziałanie z rodziną poprzez wspomaganie rodziny w wychowaniu dzieci i przygotowanie ich do nauki szkol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/>
        <w:t xml:space="preserve">Punkt realizuje swoje cele i zadania we współpracy z rodzicami lub prawnymi opiekunami dzieck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/>
        <w:t xml:space="preserve">Działalność wychowawcza, dydaktyczna, opiekuńcza oraz działalność </w:t>
      </w:r>
      <w:r>
        <w:rPr>
          <w:color w:val="000000"/>
        </w:rPr>
        <w:t xml:space="preserve">organów Punktu </w:t>
      </w:r>
      <w:r>
        <w:rPr/>
        <w:t>prowadzona jest zgodnie z przepisami prawa i zasadami pedagogi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/>
        <w:t xml:space="preserve">Realizacja celów Punktu może być wspierana na warunkach uzgodnionych </w:t>
        <w:br/>
        <w:t xml:space="preserve">z organem prowadzącym, przez osoby prawne i fizyczne oraz instytucje </w:t>
        <w:br/>
        <w:t>i organizacj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>
          <w:iCs/>
        </w:rPr>
      </w:pPr>
      <w:r>
        <w:rPr/>
        <w:t>Zadaniem punktu jest wyrównywanie szans edukacyjnych dzieci pochodzących ze środowiska wiejskiego. Zadanie to realizuje poprzez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Cs/>
        </w:rPr>
        <w:t xml:space="preserve">Kształtowanie czynnej postawy dzieci wobec własnego zdrowia </w:t>
        <w:br/>
        <w:t>i bezpieczeństwa oraz rozwijanie ich sprawności ruchowej</w:t>
      </w:r>
    </w:p>
    <w:p>
      <w:pPr>
        <w:pStyle w:val="Normal"/>
        <w:numPr>
          <w:ilvl w:val="0"/>
          <w:numId w:val="18"/>
        </w:numPr>
        <w:jc w:val="both"/>
        <w:rPr>
          <w:iCs/>
        </w:rPr>
      </w:pPr>
      <w:r>
        <w:rPr>
          <w:iCs/>
        </w:rPr>
        <w:t>Budzenie wrażliwości moralnej oraz wzmacnianie więzi uczuciowej z rodziną</w:t>
      </w:r>
    </w:p>
    <w:p>
      <w:pPr>
        <w:pStyle w:val="Normal"/>
        <w:numPr>
          <w:ilvl w:val="0"/>
          <w:numId w:val="18"/>
        </w:numPr>
        <w:jc w:val="both"/>
        <w:rPr>
          <w:iCs/>
        </w:rPr>
      </w:pPr>
      <w:r>
        <w:rPr>
          <w:iCs/>
        </w:rPr>
        <w:t>Wspomaganie indywidualnego rozwoju dziecka z wykorzystaniem jego własnej inicjatywy</w:t>
      </w:r>
    </w:p>
    <w:p>
      <w:pPr>
        <w:pStyle w:val="Normal"/>
        <w:numPr>
          <w:ilvl w:val="0"/>
          <w:numId w:val="18"/>
        </w:numPr>
        <w:jc w:val="both"/>
        <w:rPr>
          <w:iCs/>
        </w:rPr>
      </w:pPr>
      <w:r>
        <w:rPr>
          <w:iCs/>
        </w:rPr>
        <w:t>Dostosowanie wymagań edukacyjnych, wynikających z realizowanych przez Punkt Przedszkolny programów nauczania, do indywidualnych potrzeb dziecka</w:t>
      </w:r>
    </w:p>
    <w:p>
      <w:pPr>
        <w:pStyle w:val="Normal"/>
        <w:numPr>
          <w:ilvl w:val="0"/>
          <w:numId w:val="18"/>
        </w:numPr>
        <w:jc w:val="both"/>
        <w:rPr>
          <w:iCs/>
        </w:rPr>
      </w:pPr>
      <w:r>
        <w:rPr>
          <w:iCs/>
        </w:rPr>
        <w:t>Wspieranie dzieci w działaniach wyrównujących ich szanse edukacyjne</w:t>
      </w:r>
    </w:p>
    <w:p>
      <w:pPr>
        <w:pStyle w:val="Normal"/>
        <w:numPr>
          <w:ilvl w:val="0"/>
          <w:numId w:val="18"/>
        </w:numPr>
        <w:jc w:val="both"/>
        <w:rPr>
          <w:iCs/>
        </w:rPr>
      </w:pPr>
      <w:r>
        <w:rPr>
          <w:iCs/>
        </w:rPr>
        <w:t>Pobudzanie do ekspresji twórczej</w:t>
      </w:r>
    </w:p>
    <w:p>
      <w:pPr>
        <w:pStyle w:val="Normal"/>
        <w:numPr>
          <w:ilvl w:val="0"/>
          <w:numId w:val="18"/>
        </w:numPr>
        <w:jc w:val="both"/>
        <w:rPr>
          <w:iCs/>
        </w:rPr>
      </w:pPr>
      <w:r>
        <w:rPr>
          <w:iCs/>
        </w:rPr>
        <w:t>Stwarzanie okazji do poznawania rzeczywistości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900" w:leader="none"/>
        </w:tabs>
        <w:ind w:left="900" w:hanging="540"/>
        <w:jc w:val="both"/>
        <w:rPr>
          <w:iCs/>
        </w:rPr>
      </w:pPr>
      <w:r>
        <w:rPr>
          <w:iCs/>
        </w:rPr>
        <w:t>przyrodniczo-ekologicznej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900" w:leader="none"/>
        </w:tabs>
        <w:ind w:left="900" w:hanging="540"/>
        <w:jc w:val="both"/>
        <w:rPr>
          <w:iCs/>
        </w:rPr>
      </w:pPr>
      <w:r>
        <w:rPr>
          <w:iCs/>
        </w:rPr>
        <w:t>społeczno- kulturowej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900" w:leader="none"/>
        </w:tabs>
        <w:ind w:left="900" w:hanging="540"/>
        <w:jc w:val="both"/>
        <w:rPr>
          <w:iCs/>
        </w:rPr>
      </w:pPr>
      <w:r>
        <w:rPr>
          <w:iCs/>
        </w:rPr>
        <w:t>technicznej</w:t>
      </w:r>
    </w:p>
    <w:p>
      <w:pPr>
        <w:pStyle w:val="Normal"/>
        <w:ind w:left="709" w:hanging="0"/>
        <w:rPr/>
      </w:pPr>
      <w:r>
        <w:rPr>
          <w:iCs/>
        </w:rPr>
        <w:t xml:space="preserve"> </w:t>
      </w:r>
      <w:r>
        <w:rPr>
          <w:iCs/>
        </w:rPr>
        <w:t xml:space="preserve">poprzez uczestnictwo dziecka w dziecka w działaniu, odkrywaniu </w:t>
        <w:br/>
        <w:t>i przeżywaniu.</w:t>
      </w:r>
    </w:p>
    <w:p>
      <w:pPr>
        <w:pStyle w:val="Normal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§ 5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Punkt  zapewnia dzieciom bezpieczeństwo i opiekę: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rPr/>
      </w:pPr>
      <w:r>
        <w:rPr>
          <w:iCs/>
        </w:rPr>
        <w:t>w czasie godzin określonych regulaminem organizacyjnym,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iCs/>
        </w:rPr>
      </w:pPr>
      <w:r>
        <w:rPr>
          <w:iCs/>
        </w:rPr>
        <w:t>w trakcie zajęć poza terenem Punktu (spacery, wycieczki) zapewniana jest opieka nauczycielki oraz dodatkowo na każde 10 dzieci jedna osoba dorosła,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/>
      </w:pPr>
      <w:r>
        <w:rPr>
          <w:iCs/>
        </w:rPr>
        <w:t xml:space="preserve">nauczyciel-opiekun wycieczki zobowiązany jest sprawdzić stan liczbowy </w:t>
        <w:br/>
        <w:t>wychowanków w czasie zwiedzania, przejazdu oraz po przybyciu do miejsca celowego.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W celu zapewnienia bezpieczeństwa dzieci na drogach publicznych, unikania zagrożeń Punkt prowadz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Cs/>
        </w:rPr>
        <w:t xml:space="preserve">systematyczną pracę z dziećmi nt. podstawowych zasad ruchu drogowego </w:t>
        <w:br/>
        <w:t>i sposobów unikania niebezpieczeństw życia codzienneg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organizuje różne formy pracy sprzyjające opanowaniu podstawowych przepisów ruchu drogowego i radzenia sobie podczas zagrożeń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iCs/>
        </w:rPr>
        <w:t>W sprawowaniu opieki nad wychowankiem konieczne jest przestrzeganie przez rodziców (opiekunów) obowiązku osobistego przyprowadzania i odbierania dzieci z Punktu. Dzieci mogą być również odbierane przez osoby mogące zapewnić im pełne bezpieczeństwo, upoważnione na piśmie przez rodziców (opiekunów)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WA I OBOWIĄZKI NAUCZYCIE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zakresie zatrudniania i wynagradzania nauczycieli w punkcie przedszkolnym stosuje się przepisy dotyczące nauczycieli zatrudnianych w pozostałych placówkach oświatowych prowadzonych przez Gminę Bes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/>
        <w:t xml:space="preserve">Nauczyciel prowadzi pracę opiekuńczo-wychowawczą i dydaktyczną.  Odpowiada  za jakość i wyniki tej pracy. Szanuje godność dziecka i respektuje jego praw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/>
        <w:t xml:space="preserve">Nauczyciel planuje własny rozwój zawodowy, systematycznie podnosi swoje kwalifikacje zawodowe przez aktywne uczestnictwo w różnych formach doskonalenia zawodow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/>
        <w:t xml:space="preserve">Dba o warsztat pracy przez gromadzenie pomocy dydaktycznych oraz troszczy się o estetykę pomieszcz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/>
        <w:t xml:space="preserve">Współpracuje z rodzicami w zakresie wychowania i edukacj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/>
        <w:t xml:space="preserve">Prowadzi dokumentację przebiegu nauczania, działalności wychowawczej </w:t>
        <w:br/>
        <w:t xml:space="preserve">i opiekuńczej zgodnie z obowiązującymi przepisam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/>
        <w:t xml:space="preserve">Współpracuje z instytucjami i organizacjami wspierającymi prawidłowy rozwój dziecka działającymi na rzecz dziecka i rodzin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/>
        <w:t xml:space="preserve">Opracowuje i realizuje grupowe, indywidualne plany pracy i wychowania, uwzględniające ich potrzeby i możliwoś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/>
        <w:t xml:space="preserve">Nauczyciel - wychowawca dodatkowo wykonuje następujące zadania: </w:t>
      </w:r>
    </w:p>
    <w:p>
      <w:pPr>
        <w:pStyle w:val="Normal"/>
        <w:numPr>
          <w:ilvl w:val="1"/>
          <w:numId w:val="4"/>
        </w:numPr>
        <w:spacing w:before="0" w:after="80"/>
        <w:jc w:val="both"/>
        <w:rPr/>
      </w:pPr>
      <w:r>
        <w:rPr/>
        <w:t xml:space="preserve">współpracuje z rodzicami w sprawach wychowania i nauczania m. in. </w:t>
        <w:br/>
        <w:t xml:space="preserve">informuje o realizowanych zadaniach wynikających z programu wychowania przedszkolnego </w:t>
      </w:r>
    </w:p>
    <w:p>
      <w:pPr>
        <w:pStyle w:val="Normal"/>
        <w:numPr>
          <w:ilvl w:val="1"/>
          <w:numId w:val="4"/>
        </w:numPr>
        <w:spacing w:before="0" w:after="80"/>
        <w:jc w:val="both"/>
        <w:rPr/>
      </w:pPr>
      <w:r>
        <w:rPr/>
        <w:t xml:space="preserve">udziela rodzicom rzetelnych informacji o dziecku i jego postępach, </w:t>
      </w:r>
    </w:p>
    <w:p>
      <w:pPr>
        <w:pStyle w:val="Normal"/>
        <w:numPr>
          <w:ilvl w:val="1"/>
          <w:numId w:val="4"/>
        </w:numPr>
        <w:spacing w:before="0" w:after="80"/>
        <w:jc w:val="both"/>
        <w:rPr/>
      </w:pPr>
      <w:r>
        <w:rPr/>
        <w:t xml:space="preserve">ustala wspólnie z rodzicami kierunki działań wspomagających rozwój </w:t>
        <w:br/>
        <w:t xml:space="preserve">i wychowanie dziecka, udostępnia rodzicom prace dzieci, </w:t>
      </w:r>
    </w:p>
    <w:p>
      <w:pPr>
        <w:pStyle w:val="Normal"/>
        <w:numPr>
          <w:ilvl w:val="1"/>
          <w:numId w:val="4"/>
        </w:numPr>
        <w:spacing w:before="0" w:after="80"/>
        <w:jc w:val="both"/>
        <w:rPr/>
      </w:pPr>
      <w:r>
        <w:rPr/>
        <w:t xml:space="preserve">tworzy warunki wspomagające rozwój dzieci, ich uzdolnień </w:t>
        <w:br/>
        <w:t xml:space="preserve">i zainteresowań, </w:t>
      </w:r>
    </w:p>
    <w:p>
      <w:pPr>
        <w:pStyle w:val="Normal"/>
        <w:numPr>
          <w:ilvl w:val="1"/>
          <w:numId w:val="4"/>
        </w:numPr>
        <w:spacing w:before="0" w:after="80"/>
        <w:jc w:val="both"/>
        <w:rPr/>
      </w:pPr>
      <w:r>
        <w:rPr/>
        <w:t xml:space="preserve">dąży do pobudzania aktywności dzieci we wszystkich sferach ich rozwoju; społecznej, emocjonalnej, ruchowej i umysłowej, </w:t>
      </w:r>
    </w:p>
    <w:p>
      <w:pPr>
        <w:pStyle w:val="Normal"/>
        <w:numPr>
          <w:ilvl w:val="1"/>
          <w:numId w:val="4"/>
        </w:numPr>
        <w:spacing w:before="0" w:after="80"/>
        <w:jc w:val="both"/>
        <w:rPr/>
      </w:pPr>
      <w:r>
        <w:rPr/>
        <w:t xml:space="preserve">prowadzi obserwacje pedagogiczne mające na celu poznanie potrzeb rozwojowych dzieci, </w:t>
      </w:r>
    </w:p>
    <w:p>
      <w:pPr>
        <w:pStyle w:val="Normal"/>
        <w:numPr>
          <w:ilvl w:val="1"/>
          <w:numId w:val="4"/>
        </w:numPr>
        <w:spacing w:before="0" w:after="80"/>
        <w:jc w:val="both"/>
        <w:rPr/>
      </w:pPr>
      <w:r>
        <w:rPr/>
        <w:t xml:space="preserve">dokumentuje indywidualny rozwój dziecka, </w:t>
      </w:r>
    </w:p>
    <w:p>
      <w:pPr>
        <w:pStyle w:val="Normal"/>
        <w:numPr>
          <w:ilvl w:val="1"/>
          <w:numId w:val="4"/>
        </w:numPr>
        <w:spacing w:before="0" w:after="80"/>
        <w:jc w:val="both"/>
        <w:rPr/>
      </w:pPr>
      <w:r>
        <w:rPr/>
        <w:t xml:space="preserve">prowadzi i dokumentuje pracę wychowawczo - kompensacyjną </w:t>
        <w:br/>
        <w:t xml:space="preserve">w oparciu o zestaw zabaw, ćwiczeń i zadań stymulujących rozwój poszczególnych funkcji, dostosowany do indywidualnych potrzeb dziecka oraz stosując zasadę stopniowania trudności, </w:t>
      </w:r>
    </w:p>
    <w:p>
      <w:pPr>
        <w:pStyle w:val="Normal"/>
        <w:numPr>
          <w:ilvl w:val="1"/>
          <w:numId w:val="4"/>
        </w:numPr>
        <w:spacing w:before="0" w:after="80"/>
        <w:jc w:val="both"/>
        <w:rPr/>
      </w:pPr>
      <w:r>
        <w:rPr/>
        <w:t xml:space="preserve">organizuje zebrania rodziców w miarę potrzeb, nie rzadziej niż 2 razy </w:t>
        <w:br/>
        <w:t xml:space="preserve">w roku, </w:t>
      </w:r>
    </w:p>
    <w:p>
      <w:pPr>
        <w:pStyle w:val="Normal"/>
        <w:numPr>
          <w:ilvl w:val="1"/>
          <w:numId w:val="4"/>
        </w:numPr>
        <w:spacing w:before="0" w:after="80"/>
        <w:jc w:val="both"/>
        <w:rPr/>
      </w:pPr>
      <w:r>
        <w:rPr/>
        <w:t xml:space="preserve">prowadzi "kącik" dla rodziców z aktualnymi informacjami </w:t>
        <w:br/>
        <w:t>o działalności punktu przedszkolnego,</w:t>
      </w:r>
    </w:p>
    <w:p>
      <w:pPr>
        <w:pStyle w:val="Normal"/>
        <w:numPr>
          <w:ilvl w:val="1"/>
          <w:numId w:val="4"/>
        </w:numPr>
        <w:spacing w:before="0" w:after="80"/>
        <w:jc w:val="both"/>
        <w:rPr/>
      </w:pPr>
      <w:r>
        <w:rPr/>
        <w:t>wybiera program nauczania wychowania przedszkolnego spośród programów dopuszczonych do użytku przez ministra do spraw wychowania i oświaty,</w:t>
      </w:r>
    </w:p>
    <w:p>
      <w:pPr>
        <w:pStyle w:val="Normal"/>
        <w:numPr>
          <w:ilvl w:val="1"/>
          <w:numId w:val="4"/>
        </w:numPr>
        <w:spacing w:before="0" w:after="80"/>
        <w:jc w:val="both"/>
        <w:rPr/>
      </w:pPr>
      <w:r>
        <w:rPr/>
        <w:t xml:space="preserve">opracowuje i przestrzega rozkładu zajęć wybranych z podstawy programowej wychowania przedszkolnego i wybranego programu, </w:t>
        <w:br/>
        <w:t xml:space="preserve">o którym mowa w pkt. l, prowadzi dziennik zajęć w którym odnotowuje także: </w:t>
      </w:r>
    </w:p>
    <w:p>
      <w:pPr>
        <w:pStyle w:val="Normal"/>
        <w:numPr>
          <w:ilvl w:val="2"/>
          <w:numId w:val="4"/>
        </w:numPr>
        <w:spacing w:before="0" w:after="80"/>
        <w:jc w:val="both"/>
        <w:rPr/>
      </w:pPr>
      <w:r>
        <w:rPr/>
        <w:t xml:space="preserve">dane osobowe dzieci i rodziców, ich adresy zamieszkania, </w:t>
      </w:r>
    </w:p>
    <w:p>
      <w:pPr>
        <w:pStyle w:val="Normal"/>
        <w:numPr>
          <w:ilvl w:val="2"/>
          <w:numId w:val="4"/>
        </w:numPr>
        <w:spacing w:before="0" w:after="80"/>
        <w:jc w:val="both"/>
        <w:rPr/>
      </w:pPr>
      <w:r>
        <w:rPr/>
        <w:t xml:space="preserve">obecności i nieobecności dzieci na zajęciach,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kontakty z rodzicami (prawnymi opiekunami)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WA I OBOWIĄZKI DZIE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/>
        <w:t xml:space="preserve">Dziecko w punkcie przedszkolnym ma wszystkie prawa wynikające z Konwencji Praw Dziecka, a w szczególności do Podstawowym prawem wychowanka uczęszczającego do Punktu jest poszanowanie jego godności osobistej </w:t>
        <w:br/>
        <w:t>i korzystanie z pełnej oferty dydaktyczno-wychowawczo - opiekuńczej Punk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/>
        <w:t>W szczególności wychowanek ma prawo do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erdecznej, życzliwej opieki ze strony wszystkich osób zatrudnionych </w:t>
        <w:br/>
        <w:t>w Punkc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działu w zajęcia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rzystania z pomocy wszystkich specjalistów współpracujących z Punktem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łaściwie zorganizowanego procesu opiekuńczo – wychowawczo</w:t>
        <w:br/>
        <w:t>- dydaktycznego zgodnie z zasadami higieny pracy umysłowej,</w:t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jc w:val="both"/>
        <w:rPr/>
      </w:pPr>
      <w:r>
        <w:rPr/>
        <w:t>akceptacji jego osoby,</w:t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jc w:val="both"/>
        <w:rPr/>
      </w:pPr>
      <w:r>
        <w:rPr/>
        <w:t xml:space="preserve">szacunku dla wszystkich jego potrzeb, </w:t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jc w:val="both"/>
        <w:rPr/>
      </w:pPr>
      <w:r>
        <w:rPr/>
        <w:t xml:space="preserve">ochrony przed wszelkimi formami przemocy fizycznej bądź psychicznej, </w:t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jc w:val="both"/>
        <w:rPr/>
      </w:pPr>
      <w:r>
        <w:rPr/>
        <w:t xml:space="preserve">poszanowania godności osobistej, </w:t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jc w:val="both"/>
        <w:rPr/>
      </w:pPr>
      <w:r>
        <w:rPr/>
        <w:t>opieki i ochrony.</w:t>
      </w:r>
    </w:p>
    <w:p>
      <w:pPr>
        <w:pStyle w:val="Normal"/>
        <w:spacing w:before="0" w:after="80"/>
        <w:rPr/>
      </w:pPr>
      <w:r>
        <w:rPr/>
        <w:t xml:space="preserve">3. Dziecko uczęszczające do Punktu Przedszkolnego ma obowiązek: </w:t>
      </w:r>
    </w:p>
    <w:p>
      <w:pPr>
        <w:pStyle w:val="Normal"/>
        <w:numPr>
          <w:ilvl w:val="0"/>
          <w:numId w:val="7"/>
        </w:numPr>
        <w:spacing w:before="0" w:after="80"/>
        <w:jc w:val="both"/>
        <w:rPr/>
      </w:pPr>
      <w:r>
        <w:rPr/>
        <w:t xml:space="preserve">współdziałania z nauczycielami w procesie wychowania, nauczania i terapii, </w:t>
      </w:r>
    </w:p>
    <w:p>
      <w:pPr>
        <w:pStyle w:val="Normal"/>
        <w:numPr>
          <w:ilvl w:val="0"/>
          <w:numId w:val="7"/>
        </w:numPr>
        <w:spacing w:before="0" w:after="80"/>
        <w:jc w:val="both"/>
        <w:rPr/>
      </w:pPr>
      <w:r>
        <w:rPr/>
        <w:t xml:space="preserve">szanowania odrębności każdego kolegi, </w:t>
      </w:r>
    </w:p>
    <w:p>
      <w:pPr>
        <w:pStyle w:val="Normal"/>
        <w:numPr>
          <w:ilvl w:val="0"/>
          <w:numId w:val="7"/>
        </w:numPr>
        <w:spacing w:before="0" w:after="80"/>
        <w:jc w:val="both"/>
        <w:rPr/>
      </w:pPr>
      <w:r>
        <w:rPr/>
        <w:t xml:space="preserve">przestrzegania zasad form współżycia ustalonych w zbiorowości przedszkolnej, </w:t>
      </w:r>
    </w:p>
    <w:p>
      <w:pPr>
        <w:pStyle w:val="Normal"/>
        <w:numPr>
          <w:ilvl w:val="0"/>
          <w:numId w:val="7"/>
        </w:numPr>
        <w:spacing w:before="0" w:after="80"/>
        <w:jc w:val="both"/>
        <w:rPr/>
      </w:pPr>
      <w:r>
        <w:rPr/>
        <w:t xml:space="preserve">szanowania sprzętów i zabawek jako wspólnej własności, </w:t>
      </w:r>
    </w:p>
    <w:p>
      <w:pPr>
        <w:pStyle w:val="Normal"/>
        <w:numPr>
          <w:ilvl w:val="0"/>
          <w:numId w:val="7"/>
        </w:numPr>
        <w:spacing w:before="0" w:after="80"/>
        <w:jc w:val="both"/>
        <w:rPr/>
      </w:pPr>
      <w:r>
        <w:rPr/>
        <w:t xml:space="preserve">uczestniczenia w pracach porządkowych i samoobsługowych, pełnienie dyżurów, </w:t>
      </w:r>
    </w:p>
    <w:p>
      <w:pPr>
        <w:pStyle w:val="Normal"/>
        <w:numPr>
          <w:ilvl w:val="0"/>
          <w:numId w:val="7"/>
        </w:numPr>
        <w:spacing w:before="0" w:after="80"/>
        <w:jc w:val="both"/>
        <w:rPr/>
      </w:pPr>
      <w:r>
        <w:rPr/>
        <w:t xml:space="preserve">przestrzegania zasad równego prawa do korzystania ze wspólnych zabawek, </w:t>
      </w:r>
    </w:p>
    <w:p>
      <w:pPr>
        <w:pStyle w:val="Normal"/>
        <w:numPr>
          <w:ilvl w:val="0"/>
          <w:numId w:val="7"/>
        </w:numPr>
        <w:spacing w:before="0" w:after="80"/>
        <w:jc w:val="both"/>
        <w:rPr/>
      </w:pPr>
      <w:r>
        <w:rPr/>
        <w:t xml:space="preserve">kulturalnego zwracania się do innych, używanie form grzecznościowych, </w:t>
      </w:r>
    </w:p>
    <w:p>
      <w:pPr>
        <w:pStyle w:val="Normal"/>
        <w:numPr>
          <w:ilvl w:val="0"/>
          <w:numId w:val="7"/>
        </w:numPr>
        <w:spacing w:before="0" w:after="80"/>
        <w:jc w:val="both"/>
        <w:rPr/>
      </w:pPr>
      <w:r>
        <w:rPr/>
        <w:t xml:space="preserve">zdyscyplinowanego zgłaszania się na zbiórki, zwłaszcza w czasie spacerów </w:t>
        <w:br/>
        <w:t xml:space="preserve">i wycieczek, </w:t>
      </w:r>
    </w:p>
    <w:p>
      <w:pPr>
        <w:pStyle w:val="Normal"/>
        <w:numPr>
          <w:ilvl w:val="0"/>
          <w:numId w:val="7"/>
        </w:numPr>
        <w:spacing w:before="0" w:after="80"/>
        <w:jc w:val="both"/>
        <w:rPr/>
      </w:pPr>
      <w:r>
        <w:rPr/>
        <w:t xml:space="preserve">pomagania słabszym kolegom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ecko ma obowiązek, odpowiednio do wieku i poziomu rozwoju, respektowania potrzeb innych osób, szanowania ich wolności i troszczenia się o swoje otocze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WA I OBOWIĄZKI RODZIC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dzice mają prawo do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zyskiwania rzetelnej informacji dotyczącej ich dziecka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zyskiwania porad i wskazówek od nauczycieli oraz specjalistów </w:t>
        <w:br/>
        <w:t>w rozpoznawaniu przyczyn trudności wychowawczych oraz doboru metod udzielenia dziecku pomocy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zyskania wsparcia od nauczycieli i współpracujących z nim specjalistów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wyrażania i przekazywania nauczycielowi informacji i wniosków dotyczących pracy Punkt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podstawowych obowiązków rodziców dziecka należy: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rzestrzeganie postanowień Regulaminu Organizacyjnego,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rzyprowadzanie i odbieranie dziecka z punktu osobiście lub przez upoważnioną (upoważnienie w karcie zgłoszenia dziecka) przez rodziców lub opiekunów osobę zapewniającą dziecku pełne bezpieczeństwo,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aktywny udział w działalności Punktu Przedszkolnego,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respektowanie decyzji Nauczyciela i Rady Rodziców</w:t>
      </w:r>
      <w:r>
        <w:rPr>
          <w:color w:val="0000FF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ystkie dzieci zgłoszone do Punktu Przedszkolnego podlegają obowiązkowemu ubezpieczeniu od następstw nieszczęśliwych wypadków. Koszty ubezpieczenia pokrywają rodzice we wrześniu danego roku szkoln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ażdy rodzic ma obowiązek zapewnić swojemu dziecku co najmniej jeden posiłek (suchy prowiant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dzice mogą ofiarować własną pracę i pomoc na rzecz Punktu Przedszkoln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odzice powinny brać czynny udział w życiu Punktu Przedszkolnego, interesować się zajęciami  i zachowaniem dzieck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ziecko zgłoszone i zakwalifikowane do Punktu Przedszkolnego winno do niego regularnie uczęszczać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wentualna przerwa w uczęszczaniu może nastąpić tylko z ważnych powodów po uprzednim porozumieniu z dyrektorem Zespołu Szkół w Besk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punktu może uczęszczać jedynie dziecko zdrowe, nie wymagające specjalnej opieki – dziecka chorego lub z objawami choroby nie wolno przyprowadzać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choroby zakaźnej dziecka rodzice zobowiązani są do natychmiastowego zawiadomienia o tym fakcie dyrekcję przedszkol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usprawiedliwionej nieobecności dziecka przez okres dłuższy niż 5 dni dziecko zostaje skreślone z listy uczestników projektu, a na jego miejsce zostaje przyjęte dziecko z listy rezerwow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dłuższej choroby dziecka  - powyżej 1 miesiąca (poświadczone zwolnieniem lekarskim) rodzic ma obowiązek zawiadomić dyrektora ZS w Besku o zaistniałym fakcie. Dyrektor na ten okres zobowiązany jest wówczas uzupełnić skład osoby Punktu Przedszkolnego o dziecko z listy rezerwowej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IZACJA PUNKTU PRZEDSZKOL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unkt prowadzi oddział przedszkolny złożony z grupy dziecięcej mieszanej wiekow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 grupy przyjmowane są dzieci w wieku od 3 do 5 lat, w tym dzieci z rocznika, który obowiązkiem szkolnym zostanie objęty dopiero we wrześniu danego roku, zamieszkałe na terenie Gminy Besk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Grupa przedszkolna nie może przekraczać 20 wychowanków.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unkt przedszkolny jest czynny od poniedziałku do  piątku  w  godzinach </w:t>
        <w:br/>
        <w:t>8:00 – 13: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Godzina zajęć trwa 60 minu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rwa w zajęciach trwa od 1 lipca do 31 sierp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staw</w:t>
      </w:r>
      <w:r>
        <w:rPr>
          <w:rFonts w:eastAsia="TimesNewRoman;Arial Unicode MS"/>
        </w:rPr>
        <w:t xml:space="preserve">ą </w:t>
      </w:r>
      <w:r>
        <w:rPr/>
        <w:t>zapisania dziecka jest wypełnienie i zgłoszenia karty zgłoszenia dziecka wraz z innymi załącznikami określonymi w regulaminie rekrut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zieci należy przyprowadzać do godz. 8.00, a odbierać można od godz. 13.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unkcie realizowany jest program wychowania przedszkolnego w zakresie co najmniej obowiązującego minimum programowego opracowanego przez MEN dla dzieci w wieku 3–6 l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formację o rezygnacji dziecka z przedszkola należy złożyć na piśmie z końcem miesiąc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piekę nad dziećmi sprawuje jeden nauczyciel.  W swojej pracy nauczyciel może być wspierany przez stażystów, praktykantów, wolontariuszy i rodzic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unkt może organizować dodatkowe zajęcia, wykraczające poza zakres podstawy programowej wychowania przedszkolneg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rganizację roku pracy Punktu określa ramowy rozkład dnia i tygodnia, ustalony przez nauczyciela z uwzględnieniem zasad ochrony zdrowia i higieny pracy, oraz oczekiwań rodziców i zatwierdzony przez Dyrektora Zespołu Szkół w Besku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unkt jest nieczynny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soboty i niedziele, z wyjątkiem, gdy w te dni organizowane są imprezy środowiskowe i integracyjn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e wszystkie święta państwowe ustawowo wolne od prac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dczas letniej przerwy wakacyjnej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dczas ferii zimowych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 xml:space="preserve">Czas pracy nauczyciela z dziećmi wynosi nie mniej niż 25 godzin tygodniowo. 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b/>
          <w:b/>
          <w:bCs/>
        </w:rPr>
      </w:pPr>
      <w:r>
        <w:rPr/>
        <w:t xml:space="preserve">Punkt prowadzi i przechowuje dokumentację zgodnie z obowiązującym  prawem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ROZDZIAŁ V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jc w:val="both"/>
        <w:rPr/>
      </w:pPr>
      <w:r>
        <w:rPr/>
        <w:t>Regulamin obowiązuje w równym stopniu wszystkich członków społeczności Punktu – dzieci, nauczycieli, rodziców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2.</w:t>
      </w:r>
    </w:p>
    <w:p>
      <w:pPr>
        <w:pStyle w:val="Normal"/>
        <w:jc w:val="both"/>
        <w:rPr/>
      </w:pPr>
      <w:r>
        <w:rPr/>
        <w:t>1. Regulamin jest udostępniany każdemu zainteresowanemu rodzicowi przez nauczyciela i wywieszony w pomieszczeniu, w którym działa Punkt.</w:t>
      </w:r>
    </w:p>
    <w:p>
      <w:pPr>
        <w:pStyle w:val="Normal"/>
        <w:jc w:val="both"/>
        <w:rPr/>
      </w:pPr>
      <w:r>
        <w:rPr/>
        <w:t>2. Dla zapewnienia znajomości regulaminu przez wszystkich zainteresowanych, ustala się obowiązek zapoznania z nim na zebraniu z rodzicami.</w:t>
      </w:r>
    </w:p>
    <w:p>
      <w:pPr>
        <w:pStyle w:val="Normal"/>
        <w:ind w:left="1620" w:hanging="0"/>
        <w:rPr>
          <w:color w:val="333333"/>
        </w:rPr>
      </w:pPr>
      <w:r>
        <w:rPr>
          <w:color w:val="333333"/>
        </w:rPr>
        <w:t xml:space="preserve">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b/>
        <w:b/>
        <w:i/>
        <w:i/>
        <w:szCs w:val="22"/>
      </w:rPr>
    </w:pPr>
    <w:r>
      <w:rPr>
        <w:rFonts w:cs="Palatino Linotype" w:ascii="Palatino Linotype" w:hAnsi="Palatino Linotype"/>
        <w:b/>
        <w:i/>
        <w:szCs w:val="22"/>
      </w:rPr>
    </w:r>
  </w:p>
  <w:p>
    <w:pPr>
      <w:pStyle w:val="Footer"/>
      <w:rPr>
        <w:rFonts w:ascii="Palatino Linotype" w:hAnsi="Palatino Linotype" w:cs="Palatino Linotype"/>
        <w:b/>
        <w:b/>
        <w:i/>
        <w:i/>
        <w:szCs w:val="22"/>
      </w:rPr>
    </w:pPr>
    <w:r>
      <w:rPr>
        <w:rFonts w:cs="Palatino Linotype" w:ascii="Palatino Linotype" w:hAnsi="Palatino Linotype"/>
        <w:b/>
        <w:i/>
        <w:szCs w:val="2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bullet"/>
      <w:lvlText w:val=""/>
      <w:lvlJc w:val="left"/>
      <w:pPr>
        <w:tabs>
          <w:tab w:val="num" w:pos="2434"/>
        </w:tabs>
        <w:ind w:left="2434" w:hanging="454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454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lineRule="atLeast" w:line="320" w:before="200" w:after="120"/>
      <w:ind w:left="283" w:hanging="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5:53:00Z</dcterms:created>
  <dc:creator>Bozena</dc:creator>
  <dc:description/>
  <cp:keywords/>
  <dc:language>en-US</dc:language>
  <cp:lastModifiedBy>zs</cp:lastModifiedBy>
  <cp:lastPrinted>2009-08-20T11:13:00Z</cp:lastPrinted>
  <dcterms:modified xsi:type="dcterms:W3CDTF">2016-03-17T12:15:00Z</dcterms:modified>
  <cp:revision>23</cp:revision>
  <dc:subject/>
  <dc:title>Uchwała Nr </dc:title>
</cp:coreProperties>
</file>