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both"/>
        <w:rPr>
          <w:rFonts w:ascii="Book Antiqua;Palatino Linotype" w:hAnsi="Book Antiqua;Palatino Linotype" w:cs="Book Antiqua;Palatino Linotype"/>
          <w:sz w:val="28"/>
        </w:rPr>
      </w:pPr>
      <w:r>
        <w:rPr>
          <w:rFonts w:cs="Book Antiqua;Palatino Linotype" w:ascii="Book Antiqua;Palatino Linotype" w:hAnsi="Book Antiqua;Palatino Linotype"/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 xml:space="preserve">KARTA ZGŁOSZENIA DZIECKA </w:t>
        <w:br/>
        <w:t xml:space="preserve">do </w:t>
      </w:r>
      <w:r>
        <w:rPr>
          <w:sz w:val="28"/>
          <w:szCs w:val="28"/>
        </w:rPr>
        <w:t>Punktu Przedszkolnego przy Zespole Szkół w Besku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a rok szkolny 2016/2017</w:t>
      </w:r>
    </w:p>
    <w:p>
      <w:pPr>
        <w:pStyle w:val="Subtitl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. INFORMACJA O DZIECK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mię i nazwisko dzieck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.................................................................................................................................................. </w:t>
      </w:r>
    </w:p>
    <w:p>
      <w:pPr>
        <w:pStyle w:val="Tekstpodstawowy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data i miejsce urodzenia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adres zamieszkania z kodem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dres zameldowania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Numer PESEL dziecka: 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I. INFORMACJA O RODZINIE DZIECKA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b w:val="false"/>
          <w:sz w:val="24"/>
        </w:rPr>
        <w:t xml:space="preserve">1. </w:t>
      </w:r>
      <w:r>
        <w:rPr/>
        <w:t>Dane dotyczące rodziców / opiekunów prawnych/</w:t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3791"/>
        <w:gridCol w:w="3599"/>
      </w:tblGrid>
      <w:tr>
        <w:trPr>
          <w:trHeight w:val="3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K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JCIEC</w:t>
            </w:r>
          </w:p>
        </w:tc>
      </w:tr>
      <w:tr>
        <w:trPr>
          <w:trHeight w:val="4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8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Miejsce zamieszkani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bCs w:val="false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0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iejsce pracy, telefo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Godziny pracy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54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elefon kontaktowy (domowy, komórkowy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b/>
                <w:b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ane dotyczące rodzeństwa (proszę podać imiona, nazwiska i rok urodzenia):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INFORMACJE O STANIE ZDROWIA DZIECKA </w:t>
      </w:r>
      <w:r>
        <w:rPr>
          <w:rFonts w:cs="Times New Roman" w:ascii="Times New Roman" w:hAnsi="Times New Roman"/>
          <w:sz w:val="24"/>
          <w:szCs w:val="24"/>
        </w:rPr>
        <w:t>– choroby przewlekłe, wady rozwojowe, wskazania lekarskie np. dieta, alergie pokarmowe, potrzeba snu w ciągu dniaitp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IV. INNE INFORMACJE O DZIEC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ko samotnie wychowywane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cującą matkę lub oj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ko matki lub ojca, wobec któr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zeczono znaczny lub umiarkow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ień niepełnosprawności bąd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kowitą niezdolność do pracy lu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zdolność do samodzielnej egzysten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ko umieszczone w rodzi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ępcz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ziecko z rodzin o najniższych dochodach (dochód liczony netto </w:t>
              <w:br/>
              <w:t xml:space="preserve">z ostatnich 3 miesięcy w przeliczeniu </w:t>
              <w:br/>
              <w:t>na członka rodzi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ko ze wskazaniami z Poradni Psychologiczno-Pedagogi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ko, którego oboje rodzice/ opiekunowie pracuj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cko obcokrajowc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 - 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ANE DOTYCZĄCE OSÓB UPOWAŻNIONYCH DO ODBIORU DZIECKA  Z PLACÓWKI</w:t>
      </w:r>
      <w:r>
        <w:rPr/>
        <w:t>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340"/>
        <w:gridCol w:w="2340"/>
        <w:gridCol w:w="162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Stopień pokrewieńs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r dowodu osobist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Nr telefonu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2"/>
        <w:rPr/>
      </w:pPr>
      <w:r>
        <w:rPr>
          <w:b w:val="false"/>
          <w:sz w:val="20"/>
        </w:rPr>
        <w:t xml:space="preserve">Oświadczamy, że bierzemy na siebie pełną odpowiedzialność prawną za bezpieczeństwo dziecka </w:t>
        <w:br/>
        <w:t xml:space="preserve">od chwili odebrania go z placówki przez wskazaną powyżej, upoważnioną przez nas osobę.    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</w:p>
    <w:p>
      <w:pPr>
        <w:pStyle w:val="Tekstpodstawowy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</w:t>
      </w:r>
    </w:p>
    <w:p>
      <w:pPr>
        <w:pStyle w:val="Tekstpodstawowy2"/>
        <w:jc w:val="center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............................</w:t>
      </w:r>
    </w:p>
    <w:p>
      <w:pPr>
        <w:pStyle w:val="Tekstpodstawowy2"/>
        <w:jc w:val="center"/>
        <w:rPr/>
      </w:pPr>
      <w:r>
        <w:rPr>
          <w:b w:val="false"/>
          <w:i/>
          <w:sz w:val="20"/>
        </w:rPr>
        <w:t xml:space="preserve">                                                                                               </w:t>
      </w:r>
      <w:r>
        <w:rPr>
          <w:b w:val="false"/>
          <w:i/>
          <w:sz w:val="20"/>
        </w:rPr>
        <w:t>Podpisy rodzic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I. DODATKOWE WAŻNE INFORMACJE O DZIECK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</w:rPr>
        <w:t>(stałe choroby, wady rozwojowe, alergie itp.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ZOBOWIĄZANIE RODZICÓW / OPIEKUNÓW DZIECK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uję się do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awania do wiadom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punktu przedszkolnego jakichkolwiek zmian </w:t>
        <w:br/>
        <w:t>w podanych wy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informacjach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prowadzania i odbierania dziecka z punktu przedszkolnego osobi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e </w:t>
        <w:br/>
        <w:t>lub przez osob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dorosł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upowa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on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o odbierania, zapewn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ziecku bezpiecze</w:t>
      </w:r>
      <w:r>
        <w:rPr>
          <w:rFonts w:eastAsia="TimesNewRoman;MS Mincho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two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prowadzania do punktu przedszkolnego tylk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drowego </w:t>
      </w:r>
      <w:r>
        <w:rPr>
          <w:rFonts w:cs="Times New Roman" w:ascii="Times New Roman" w:hAnsi="Times New Roman"/>
          <w:sz w:val="24"/>
          <w:szCs w:val="24"/>
        </w:rPr>
        <w:t>dziecka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szkoleniu i zebraniach rodziców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regulaminu organizacyjnego i regulaminu rekrutacji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omienia na piśmie dyrektora o rezygnacji z punktu przedszkolnego</w:t>
      </w:r>
      <w:r>
        <w:rPr>
          <w:rFonts w:cs="Times New Roman" w:ascii="Times New Roman" w:hAnsi="Times New Roman"/>
        </w:rPr>
        <w:t xml:space="preserve"> </w:t>
        <w:br/>
        <w:t>z końcem miesią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cje dotyczące danych osobowych dziecka i jego rodziny</w:t>
      </w:r>
      <w:r>
        <w:rPr>
          <w:rFonts w:cs="Times New Roman" w:ascii="Times New Roman" w:hAnsi="Times New Roman"/>
        </w:rPr>
        <w:t xml:space="preserve"> zgodnie </w:t>
        <w:br/>
        <w:t xml:space="preserve">z Rozporządzeniem MEN z dnia 19 lutego 2002 r. w sprawie sposobu prowadzenia przez publiczne przedszkola, szkoły i placówki dokumentacji przebiegu nauczania, działalności wychowawczej i opiekuńczej oraz rodzajów tej dokumentacji (DZ.U. Nr 23 poz. 225) </w:t>
        <w:br/>
        <w:t xml:space="preserve">są zebrane w celu szybkiego kontaktu w nagłych okolicznościach oraz poznania sytuacji rodzinnej dziecka. Są udostępniane tylko nauczycielom przedszkola, którzy są zobowiązani do zachowania tajemnicy służb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ebranie powyższych danych o dziecku i jego rodzinie  wyrażam zgod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>Czytelny podpis: matki: …………………………………, ojca: ……………………………….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DECYZJA KOMISJI REKRUTACYJ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  na posiedzeniu w dn. ..............................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walifikowała ww. dziecko do Punktu Przedszkolnego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kwalifikowała dziecka z powodu 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Podpis Przewodniczącego Komisji Rekrutacyj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altName w:val="Palatino Linotype"/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  <w:p>
    <w:pPr>
      <w:pStyle w:val="Footer"/>
      <w:spacing w:before="0" w:after="0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  <w:p>
    <w:pPr>
      <w:pStyle w:val="Footer"/>
      <w:rPr>
        <w:rFonts w:ascii="Palatino Linotype" w:hAnsi="Palatino Linotype" w:cs="Palatino Linotype"/>
        <w:b/>
        <w:b/>
        <w:i/>
        <w:i/>
        <w:szCs w:val="22"/>
      </w:rPr>
    </w:pPr>
    <w:r>
      <w:rPr>
        <w:rFonts w:cs="Palatino Linotype" w:ascii="Palatino Linotype" w:hAnsi="Palatino Linotype"/>
        <w:b/>
        <w:i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textAlignment w:val="baseline"/>
      <w:rPr/>
    </w:pPr>
    <w:r>
      <w:rPr/>
    </w:r>
  </w:p>
  <w:p>
    <w:pPr>
      <w:pStyle w:val="Header"/>
      <w:tabs>
        <w:tab w:val="clear" w:pos="4536"/>
        <w:tab w:val="clear" w:pos="9072"/>
        <w:tab w:val="left" w:pos="34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 w:before="20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jc w:val="left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04:00Z</dcterms:created>
  <dc:creator>amilo</dc:creator>
  <dc:description/>
  <cp:keywords/>
  <dc:language>en-US</dc:language>
  <cp:lastModifiedBy>zs</cp:lastModifiedBy>
  <cp:lastPrinted>2014-03-31T09:26:00Z</cp:lastPrinted>
  <dcterms:modified xsi:type="dcterms:W3CDTF">2016-03-17T12:13:00Z</dcterms:modified>
  <cp:revision>24</cp:revision>
  <dc:subject/>
  <dc:title>DEKLARACJA UCZESTNICTWA W PROJEKCIE</dc:title>
</cp:coreProperties>
</file>