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Cs/>
          <w:sz w:val="24"/>
          <w:szCs w:val="24"/>
        </w:rPr>
        <w:t>ZASADY REKRUTACJI DO PUNKTU PRZEDSZKOLNEGO PRZY ZESPOLE SZKÓŁ W BESKU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stawa prawna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Ustawa z dnia 7 września 1991r. o systemie oświaty (Dz. U. z 2004r. nr 256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2572 z późniejszymi zmianami)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· Rozporządzenie Ministra Edukacji Narodowej z dnia 10 stycznia 2008 r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rodzajów innych form wychowania przedszkolnego, warunkó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a i organizowania tych form oraz sposobu ich działani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użyte w Regulaminie zwroty 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rganizator – Urząd Gminy w Besku z siedzibą w Besku ul. Podkarpacka 5; 38-524 Besko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Rodzic- rodzic lub opiekun prawny ubiegający się o zakwalifikowanie swojego dziecka do przedszkola na podstawie zasad ujętych w niniejszym Regulaminie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rmonogram działań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Rekrutacj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ci prowadzona jest wg następującego harmonogramu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d 14 marca do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1marca 2016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kładanie dokumentacji rekrutacyjne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 dniu  6 kwietnia 2016 r. </w:t>
      </w:r>
      <w:r>
        <w:rPr>
          <w:rFonts w:cs="Times New Roman" w:ascii="Times New Roman" w:hAnsi="Times New Roman"/>
          <w:sz w:val="24"/>
          <w:szCs w:val="24"/>
        </w:rPr>
        <w:t xml:space="preserve">kwalifikacja dzieci przez  komisj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weryfikacji zgłoszeń pod względem formalnym oraz spełnienia kryteriów merytorycznych) </w:t>
      </w:r>
      <w:r>
        <w:rPr>
          <w:rFonts w:cs="Times New Roman" w:ascii="Times New Roman" w:hAnsi="Times New Roman"/>
          <w:sz w:val="24"/>
          <w:szCs w:val="24"/>
        </w:rPr>
        <w:t>i wyłonienie ostatecznej listy dzieci oraz stworzenie listy rezerwowej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danie do publicznej wiadomości wyników rekrutacj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cedura rekrutacyj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unki i sposób udziału w rekrutacji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Do udziału w rekrutacji uprawnione są dzieci, których rodzice zgłosili chęć uczestnictwa poprzez wypełnienie i złożenie dokumentacji w określonym regulaminem terminie oraz spełnione są następujące warunki: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ydwoje rodziców są mieszkańcami Gminy Besko,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ziecko ma ukończone 4 lata, nie więcej niż 5 lat,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yli komplet wymaganych regulaminem dokument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ekrutację do PP przeprowadza komisja rekrutacyjna powołana przez Wójta Gminy Besko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Wymagane dokumenty rekrutacyjne należy składać osobiście w sekretariacie ZS w Besku w terminie określonym w niniejszym Regulaminie podanym na tablicy ogłoszeń UG i Zespołu Szkół w Besku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Zakwalifikowane zostaną dzieci, które otrzymają w kolejności największą liczbę punktów, według kryteriów określonych w punkcie 5.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Dzieci z listy rezerwowej przyjmowane są w momencie zwolnienia się miejsca w danej grupie wiekowej, o ile rodzice po otrzymaniu informacji o takiej możliwości potwierdzą chęć uczęszczania swojego dziecka do punktu przedszkolnego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Kryteria rekrutacji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rutacja dzieci do punktu przedszkolnego odbywa się w oparciu o zasadę powszechnej dostępności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ierwszej kolejności przyjmujemy dziecko, które już uczęszcza do przedszkol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zostałe kryteria ustalone są punktowo w sposób następujący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Dziecko matki lub ojca samotnie je wychowującego: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ziecko wychowywane przez obydwoje rodziców – 0 pkt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ziecko wychowane przez jednego rodzica – 1 pkt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Stopień niepełnosprawności, niezdolność do pracy i samodzielnej egzystencji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siadanie orzeczenia – 1 pkt</w:t>
      </w:r>
    </w:p>
    <w:p>
      <w:pPr>
        <w:pStyle w:val="Normal"/>
        <w:widowControl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rak orzeczenia – 0 pkt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Rodzina zastępcza: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ziecko umieszczone w rodzinie zastępczej – 1 pkt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ziecko nie umieszczone w rodzinie zastępczej- 0 pkt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lość dzieci w rodzinie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dziecko - 0 pkt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 dzieci - 1 pkt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 dzieci i więcej –2 pkt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chód na 1 członka rodziny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o 514 zł – 2 pkt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wyżej 514 zł – 1 pkt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atrudnienie rodziców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odzice pracujący – 2 pkt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jeden rodzic pracujący – 1 pkt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odzice niepracujący – 0 pkt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przypadku równej ilości punktów decydować będzie zespół rekrutacyjny, który weźmie pod uwagę przede wszystkim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k dziecka – w pierwszej kolejności 5-latki (dodatkowo 3 pkt)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trudnienie rodziców – w pierwszej kolejności rodzice pracujący (dodatkowo 2 pkt)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chód na członka rodziny – w pierwszej kolejności osoby z niższym dochodem (dodatkowo 1 pkt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Punkt przedszkolny nie przyjmuje dzieci zamieszkałych poza obwodem gminy Besko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W szczególnie uzasadnionych przypadkach dyrektor ZS w Besku może przyjąć dziecko, które ukończyło 3 lat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Liczba dzieci przyjętych nie może przekroczyć liczby miejsc w przedszkol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Dokumenty rekrutacyjne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W trakcie trwania naboru do przedszkola rodzice dzieci zobowiązani są do wypełnienia</w:t>
        <w:br/>
        <w:t xml:space="preserve">i złożenia następujących dokumentów (wzory druków dostępne w sekretariacie </w:t>
        <w:br/>
        <w:t>ZS w Besku):</w:t>
      </w:r>
    </w:p>
    <w:p>
      <w:pPr>
        <w:pStyle w:val="Normal"/>
        <w:widowControl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zgłoszenia dzieck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erokopia dowodu osobistego obydwu rodziców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 urodzenia dziecka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 małżeństwa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ychowywaniu dziecka samotnie lub inny dokument potwierdzający fakt wychowywania dziecka samotnie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zatrudnieniu i dochodach rodziny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zeczenie 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nacznym lub umiarkowanym stopniu niepełnosprawności bądź </w:t>
        <w:br/>
        <w:t xml:space="preserve">o całkowitej niezdolności do pracy oraz niezdolności do samodzielnej egzystencji </w:t>
      </w:r>
      <w:r>
        <w:rPr>
          <w:rFonts w:cs="Times New Roman" w:ascii="Times New Roman" w:hAnsi="Times New Roman"/>
          <w:sz w:val="24"/>
          <w:szCs w:val="24"/>
        </w:rPr>
        <w:t xml:space="preserve"> matki lub ojca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cyzja/wyrok sądu o ustanowieniu rodziny zastępczej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przypadku braku pełnej dokumentacji, Zespół Rekrutacyjny może wezwać Rodziców do uzupełnienia braków.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2. Złożone dokumenty nie podlegają zwrotowi, są przechowywane w Zespole Szkół </w:t>
        <w:br/>
        <w:t>w Besku i stanowią dokumentację Punktu Przedszkolnego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 Brak wymaganych dokumentów wyklucza z udziału w naborz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ład komisji rekrutacyj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kład komisji rekrutacyjnej wchodzą: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yrektor Zespołu Szkół Besku jako osoba sprawująca pedagogiczny nadzór nad punktem przedszkolnym – jako przewodniczący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ownik Zespołu Szkół w Besk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opiekun grupy różnowiekowej w Punkcie Przedszkolnym przy ZS w Besk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Decyzje komisji rekrutacyjnej są protokołowane, akta łącznie z kartami zgłoszeń dzieci          przechowywane są w punkcie przedszkolnym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tokół powinien zawierać skład komisji i wykaz dzieci przyjętych oraz nieprzyjętych </w:t>
        <w:br/>
        <w:t>do Punktu Przedszko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ady ogłaszania rekrutacj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krutację ogłasza Dyrektor Zespołu Szkół w Besku w formie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łoszenia na stronie internetowej oraz tablicy informacyjnej w Zespole Szkół </w:t>
        <w:br/>
        <w:t>w Besku.</w:t>
      </w:r>
    </w:p>
    <w:p>
      <w:pPr>
        <w:pStyle w:val="Normal"/>
        <w:widowControl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 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pisy końcowe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Prz</w:t>
      </w:r>
      <w:r>
        <w:rPr>
          <w:b w:val="false"/>
          <w:color w:val="000000"/>
          <w:sz w:val="24"/>
          <w:szCs w:val="24"/>
        </w:rPr>
        <w:t>ez rodziców rozumie się też prawnych opiekunów i rodziców zastępczych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W trakcie roku szkolnego dzieci przyjmowane są do Punktu Przedszkolnego decyzją dyrektora ZS w Besku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3. Załącznikiem</w:t>
      </w:r>
      <w:r>
        <w:rPr>
          <w:b w:val="false"/>
          <w:color w:val="000000"/>
          <w:sz w:val="24"/>
          <w:szCs w:val="24"/>
        </w:rPr>
        <w:t xml:space="preserve"> do niniejszego Regulaminu jest wzór „Karty przyjęcia dziecka do punktu przedszkolnego”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Organizator ma prawo zmiany Regulaminu, wprowadzenia dodatkowych postanowień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W kwestiach nieopisanych w Regulaminie ostateczną decyzję podejmuje Dyrektor szkoły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egulamin Rekrutacji wchodzi w życie z dniem ogłos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  <w:p>
    <w:pPr>
      <w:pStyle w:val="Footer"/>
      <w:spacing w:before="0" w:after="0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textAlignment w:val="baseline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4"/>
        </w:tabs>
        <w:ind w:left="994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 w:before="20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jc w:val="left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04:00Z</dcterms:created>
  <dc:creator>amilo</dc:creator>
  <dc:description/>
  <cp:keywords/>
  <dc:language>en-US</dc:language>
  <cp:lastModifiedBy>zs</cp:lastModifiedBy>
  <cp:lastPrinted>2014-04-14T13:02:00Z</cp:lastPrinted>
  <dcterms:modified xsi:type="dcterms:W3CDTF">2016-03-17T12:43:00Z</dcterms:modified>
  <cp:revision>68</cp:revision>
  <dc:subject/>
  <dc:title>DEKLARACJA UCZESTNICTWA W PROJEKCIE</dc:title>
</cp:coreProperties>
</file>